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25. december 17-én tartandó </w:t>
      </w:r>
      <w:r>
        <w:rPr>
          <w:b/>
          <w:sz w:val="28"/>
          <w:u w:val="single"/>
        </w:rPr>
        <w:t>rendes</w:t>
      </w:r>
      <w:r>
        <w:rPr>
          <w:b/>
          <w:sz w:val="28"/>
        </w:rPr>
        <w:t xml:space="preserve">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</w:r>
      <w:bookmarkStart w:id="0" w:name="_Hlk184044856"/>
      <w:r>
        <w:rPr>
          <w:b/>
          <w:sz w:val="24"/>
        </w:rPr>
        <w:t>Tiszavasvári Város Önkormányzata 2026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End w:id="0"/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      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Balázsi Csilla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Köblös Má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 TPH/16628-1/202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1" w:name="_Hlk184044885"/>
            <w:bookmarkEnd w:id="1"/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2" w:name="_Hlk184044898"/>
            <w:bookmarkEnd w:id="2"/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5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</w:rPr>
      </w:pPr>
      <w:r>
        <w:rPr>
          <w:sz w:val="24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Köblös Mát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26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26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- legfeljebb a költségvetési rendeletük hatályba lépéséig terjedő időszakra vonatkozóan -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 2026. január 1-ig, vagy hatályát veszti a költségvetési rendelet hatályba lépése előtt, a költségvetési rendelet hatályba lépéséig a polgármester jogosult a helyi önkormányzatot megillető bevételek beszedésére és az előző évi kiadási előirányzatokon belül a kiadások arányos teljesítésére. A kiadások esetében ez a szűkítés jelentős problémát okozh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26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25. december 11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Balázsi Csilla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5. december 11.</w:t>
      </w:r>
    </w:p>
    <w:p>
      <w:pPr>
        <w:pStyle w:val="TextBody"/>
        <w:spacing w:before="24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</w:rPr>
        <w:t>RENDELETTERVEZET</w:t>
        <w:br/>
        <w:br/>
      </w:r>
      <w:r>
        <w:rPr>
          <w:b/>
          <w:bCs/>
          <w:szCs w:val="24"/>
        </w:rPr>
        <w:t>Tiszavasvári Város Önkormányzata Képviselő-testületének .../2025. (XII. 18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  <w:szCs w:val="24"/>
        </w:rPr>
        <w:t>Tiszavasvári Város Önkormányzata 2026. évi költségvetése megalkotásáig végrehajtandó átmeneti gazdálkodásró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[1] A 2026. évi költségvetés megalkotásáig végrehajtandó átmeneti gazdálkodásról szóló rendelet megalkotásának célja, hogy szabályozza a 2026. évi költségvetés megalkotásáig fennálló átmeneti időszak gazdálkodásának szabályait;</w:t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szCs w:val="24"/>
        </w:rPr>
        <w:t>[2] az államháztartásról szóló 2011. évi CXCV. törvény 25. § (1)-(3) bekezdésében kapott felhatalmazás alapján;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[3] az Alaptörvény 32. cikk (1) bekezdés a) pontjában meghatározott feladatkörében eljárva;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[4] a Magyarország helyi önkormányzatairól szóló 2011. évi CLXXXIX. törvény 120. § (1) bekezdés a) pontjában, valamint Tiszavasvári Város Önkormányzata Képviselő-testülete szervezeti és működési szabályzatáról szóló rendelet megalkotásáról szóló 5/2025. (IV.1.) önkormányzati rendelet 4. melléklet 1.2. pontjában biztosított véleményezési jogkörében illetékes Pénzügyi és Ügyrendi Bizottság, a Tiszavasvári Város Önkormányzata Képviselő-testülete szervezeti és működési szabályzatáról szóló rendelet megalkotásáról szóló 5/2025. (IV.1.) önkormányzati rendelet 3. melléklet 2.1 pontjában biztosított véleményezési jogkörében illetékes Szociális és Humán Bizottság véleményének kikérésével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1. §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1) A rendelet hatálya kiterjed Tiszavasvári Város Önkormányzatára és az önkormányzat irányítása alá tartozó költségvetési szervekre (továbbiakban: intézmények).</w:t>
      </w:r>
    </w:p>
    <w:p>
      <w:pPr>
        <w:pStyle w:val="TextBody"/>
        <w:spacing w:before="240" w:after="0"/>
        <w:jc w:val="both"/>
        <w:rPr/>
      </w:pPr>
      <w:r>
        <w:rPr>
          <w:szCs w:val="24"/>
        </w:rPr>
        <w:t>(2) A polgármester, a polgármesteri hivatal esetében a jegyző és az önkormányzati költségvetési szervek vezetői (továbbiakban: vezető) jogosultak arra, hogy a bevételeiket folytatólagosan a hatályos jogszabályi keretek között beszedjék és kiadásaikat a 2. és 3. §-ban foglaltak szerint teljesítsék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2. §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1) A vezetők jogosultak arra, hogy a kiadásaikat a 2025. évi kiadások előirányzatain belül időarányosan teljesítsék.</w:t>
      </w:r>
    </w:p>
    <w:p>
      <w:pPr>
        <w:pStyle w:val="TextBody"/>
        <w:spacing w:before="240" w:after="0"/>
        <w:jc w:val="both"/>
        <w:rPr>
          <w:szCs w:val="24"/>
        </w:rPr>
      </w:pPr>
      <w:r>
        <w:rPr>
          <w:szCs w:val="24"/>
        </w:rPr>
        <w:t>(2) A vezető az intézmény finanszírozási igényét a (3), (4) és (6) bekezdésekben leírtak kivételével legfeljebb a 2025. évi önkormányzati finanszírozás időarányos részének figyelembevételével állapíthatja meg.</w:t>
      </w:r>
    </w:p>
    <w:p>
      <w:pPr>
        <w:pStyle w:val="TextBody"/>
        <w:spacing w:before="240" w:after="0"/>
        <w:jc w:val="both"/>
        <w:rPr/>
      </w:pPr>
      <w:r>
        <w:rPr>
          <w:szCs w:val="24"/>
        </w:rPr>
        <w:t>(3) A vezető jogosult a folyamatban lévő pályázattal, beruházással, felújítással kapcsolatos megállapodás, szerződés szerinti teljesítésére, a szükséges kötelezettségvállalás megtételére és közbeszerzési eljárás lefolytatására.</w:t>
      </w:r>
    </w:p>
    <w:p>
      <w:pPr>
        <w:pStyle w:val="TextBody"/>
        <w:spacing w:before="240" w:after="0"/>
        <w:jc w:val="both"/>
        <w:rPr>
          <w:szCs w:val="24"/>
        </w:rPr>
      </w:pPr>
      <w:r>
        <w:rPr>
          <w:szCs w:val="24"/>
        </w:rPr>
        <w:t>(4) A már megkötött előszerződésben, szerződésben foglaltak teljesíthetők.</w:t>
      </w:r>
    </w:p>
    <w:p>
      <w:pPr>
        <w:pStyle w:val="TextBody"/>
        <w:spacing w:before="240" w:after="0"/>
        <w:jc w:val="both"/>
        <w:rPr/>
      </w:pPr>
      <w:r>
        <w:rPr>
          <w:szCs w:val="24"/>
        </w:rPr>
        <w:t>(5) A polgármester jogosult a megkötött feladatellátási, közszolgáltatási szerződésben foglalt kötelezettség teljesítésére. Amennyiben a szerződés nem rendelkezik a 2026. évi kifizetésről, akkor ott a 2025. évi kifizetett támogatás időarányos része fizethető ki, ettől azonban egyedi igény alapján eltérhet.</w:t>
      </w:r>
    </w:p>
    <w:p>
      <w:pPr>
        <w:pStyle w:val="TextBody"/>
        <w:spacing w:before="240" w:after="0"/>
        <w:jc w:val="both"/>
        <w:rPr>
          <w:szCs w:val="24"/>
        </w:rPr>
      </w:pPr>
      <w:r>
        <w:rPr>
          <w:szCs w:val="24"/>
        </w:rPr>
        <w:t>(6) A személyi juttatások és a járulékok esetén a 2025. december 31-én hatályos költségvetési rendeletben rögzített éves tervezett létszám 2026. teljes évére átszámított létszáma alapján történhet kifizetés aszerint, hogy a dolgozók személyi juttatását érintő központi bérintézkedések az átmeneti gazdálkodás időszakában végrehajthatóak.</w:t>
      </w:r>
    </w:p>
    <w:p>
      <w:pPr>
        <w:pStyle w:val="TextBody"/>
        <w:spacing w:before="240" w:after="0"/>
        <w:jc w:val="both"/>
        <w:rPr/>
      </w:pPr>
      <w:r>
        <w:rPr>
          <w:szCs w:val="24"/>
        </w:rPr>
        <w:t>(7) Tiszavasvári Város Önkormányzata által nyújtott támogatás, pénzeszközátadás, az (5) pontban foglaltak kivételével, egyedi igény alapján történhet az adott szervezetre vonatkozó, 2025. évi előirányzat időarányos részét meg nem haladó összegben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3. §</w:t>
      </w:r>
    </w:p>
    <w:p>
      <w:pPr>
        <w:pStyle w:val="TextBody"/>
        <w:jc w:val="both"/>
        <w:rPr/>
      </w:pPr>
      <w:r>
        <w:rPr>
          <w:szCs w:val="24"/>
        </w:rPr>
        <w:t>A Polgármesternek jogában áll, hogy a Tiszavasvári Város Önkormányzata és intézményei esetében a 2026. évi folyamatos működéshez elengedhetetlenül szükséges az 1. § -ban és a 2. §-ban nem szabályozott működési és felhalmozási kiadásokról összesen 80.000.000 Ft erejéig döntsön. A döntéshez 50.000.000 Ft-ig a Pénzügyi és Ügyrendi Bizottság elnökének egyetértése, e fölött a Pénzügyi és Ügyrendi Bizottság előzetes jóváhagyása szükséges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4. §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Ez a rendelet 2026. január 1-jén lép hatályb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5. december 11.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_Hlk185230488"/>
      <w:bookmarkStart w:id="4" w:name="_Hlk185230488"/>
      <w:bookmarkEnd w:id="4"/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Balázsi Csilla</w:t>
        <w:tab/>
        <w:t>Dr. Kovács János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25. december 18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Dr. Kovács Jáno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bookmarkStart w:id="5" w:name="_Hlk185230488"/>
      <w:bookmarkStart w:id="6" w:name="_Hlk185230488"/>
      <w:bookmarkEnd w:id="6"/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26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2"/>
        <w:rPr/>
      </w:pPr>
      <w:r>
        <w:rPr/>
        <w:t>A jogszabály személyi hatályáról rendelkezik, valamint arról, hogy a vezetők átmeneti gazdálkodás idején jogosultak arra, hogy a bevételeiket folytatólagosan a hatályos jogszabályi keretek között beszedjék és kiadásaikat a 2. és 3. §-ában foglaltak szerint teljesítsé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sz w:val="24"/>
        </w:rPr>
        <w:t>Felsorolásként tartalmazza azokat az eseteket, amikor a vezető eltérhet az időarányos teljesítéstől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3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/>
      </w:pPr>
      <w:r>
        <w:rPr>
          <w:sz w:val="24"/>
        </w:rPr>
        <w:t>Tiszavasvári Város Önkormányzata és intézményei esetébe a polgármester saját hatáskörű döntéseinek feltételeiről rendelkezi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4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b/>
          <w:b/>
          <w:sz w:val="24"/>
        </w:rPr>
      </w:pPr>
      <w:r>
        <w:rPr>
          <w:sz w:val="24"/>
        </w:rPr>
        <w:t>A rendelet hatálybalépéséről,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orml2Char">
    <w:name w:val="Normál 2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2">
    <w:name w:val="Normál 2"/>
    <w:basedOn w:val="Nincstrkz"/>
    <w:qFormat/>
    <w:pPr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5:00Z</dcterms:created>
  <dc:creator>Alpolg</dc:creator>
  <dc:description/>
  <cp:keywords/>
  <dc:language>en-US</dc:language>
  <cp:lastModifiedBy>Máté Köblös</cp:lastModifiedBy>
  <cp:lastPrinted>2025-12-10T13:08:00Z</cp:lastPrinted>
  <dcterms:modified xsi:type="dcterms:W3CDTF">2025-12-10T13:18:00Z</dcterms:modified>
  <cp:revision>28</cp:revision>
  <dc:subject/>
  <dc:title>ELŐTERJESZTÉS</dc:title>
</cp:coreProperties>
</file>